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Волейбо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i/>
          <w:u w:val="single"/>
        </w:rPr>
        <w:t>Девушки  и юноши 9-10-11 классы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гламент испытаний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Участники</w:t>
      </w:r>
    </w:p>
    <w:p>
      <w:pPr>
        <w:pStyle w:val="Normal"/>
        <w:ind w:left="360" w:hanging="0"/>
        <w:jc w:val="both"/>
        <w:rPr/>
      </w:pPr>
      <w:r>
        <w:rPr/>
        <w:t>Участники должны быть одеты в спортивные шорты, футболку и кроссовк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спользование украшений не допускается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орядок выступления</w:t>
      </w:r>
    </w:p>
    <w:p>
      <w:pPr>
        <w:pStyle w:val="Normal"/>
        <w:tabs>
          <w:tab w:val="clear" w:pos="708"/>
          <w:tab w:val="left" w:pos="1080" w:leader="none"/>
        </w:tabs>
        <w:ind w:firstLine="426"/>
        <w:jc w:val="both"/>
        <w:rPr/>
      </w:pPr>
      <w:r>
        <w:rPr/>
        <w:t>Прежде чем участник  начнет свое выступление, должны быть четко объявлены его имя, фамилия. После вызова у участника есть  20 секунд, чтобы начать выполнение упражнения.</w:t>
      </w:r>
    </w:p>
    <w:p>
      <w:pPr>
        <w:pStyle w:val="Normal"/>
        <w:tabs>
          <w:tab w:val="clear" w:pos="708"/>
          <w:tab w:val="left" w:pos="1080" w:leader="none"/>
        </w:tabs>
        <w:ind w:firstLine="426"/>
        <w:jc w:val="both"/>
        <w:rPr/>
      </w:pPr>
      <w:r>
        <w:rPr/>
        <w:t>Оценка действий участника начинается с момента принятия исходного положения. Сигналом готовности участника к началу выступления  служит поднятая вверх правая рука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овторное выступление</w:t>
      </w:r>
    </w:p>
    <w:p>
      <w:pPr>
        <w:pStyle w:val="Normal"/>
        <w:ind w:firstLine="360"/>
        <w:jc w:val="both"/>
        <w:rPr/>
      </w:pPr>
      <w:r>
        <w:rPr/>
        <w:t>Выступление участника не может быть начато повторно за исключением случаев, вызванных непредвиденными обстоятельствами, к которым относятся:</w:t>
      </w:r>
    </w:p>
    <w:p>
      <w:pPr>
        <w:pStyle w:val="Normal"/>
        <w:tabs>
          <w:tab w:val="clear" w:pos="708"/>
          <w:tab w:val="left" w:pos="1260" w:leader="none"/>
        </w:tabs>
        <w:ind w:firstLine="360"/>
        <w:jc w:val="both"/>
        <w:rPr/>
      </w:pPr>
      <w:r>
        <w:rPr/>
        <w:t>- поломка оборудования, произошедшая в процессе выступления;</w:t>
      </w:r>
    </w:p>
    <w:p>
      <w:pPr>
        <w:pStyle w:val="Normal"/>
        <w:tabs>
          <w:tab w:val="clear" w:pos="708"/>
          <w:tab w:val="left" w:pos="1260" w:leader="none"/>
        </w:tabs>
        <w:ind w:firstLine="360"/>
        <w:jc w:val="both"/>
        <w:rPr/>
      </w:pPr>
      <w:r>
        <w:rPr/>
        <w:t>- неполадки в работе общего оборудования – освещение, задымление помещения и т.п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 возникновении указанных выше ситуаций участник должен                              немедленно прекратить выступление. Если выступление  будет завершено, оно будет оценено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Только главный судья имеет право разрешить повторное    выполнение упражнения. В этом случае участник выполняет свое упражнение сначала, после выступления всех участников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</w:t>
      </w:r>
      <w:r>
        <w:rPr/>
        <w:t>Если выступление прервано по вине участника, повторное выполнение упражнения не разрешаетс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ограмма испытаний 7-8 классы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 xml:space="preserve">Испытуемый, выполняющий передачи двумя руками через сетку с собственного набрасывания мяча, находится в зоне удара.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Нападающий выполняет по две  передачи в зоны 1,3,5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В случае если испытуемый выполнил наброс, но передача  не произведена, то передача является совершенной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Дополнительных попыток не предоставляется. Каждая передача оценивается. В зачет идет сумма всех передач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Программа испытаний 9-11 класс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пытуемый, выполняющий подачу, находится за лицевой ли</w:t>
        <w:softHyphen/>
        <w:t>нией. Подачу можно подавать с любой точки за лицевой линией, не заходя за размет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ающему дается возможность выполнить по два вида подач (нижняя, верхня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ающий выполняет две верхние подачи в зоны 1,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ающий выполняет две нижние подачи в зону 3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если испытуемый выполнил подброс, но удар по мячу не произвел, то подача является совершенн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полнительных попыток не предоставляется. Каждая подача оценивается. В зачет идет сумма всех подач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b/>
        </w:rPr>
        <w:t>5. Оценка испытаний 7-8 класс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выполнении пере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  за попадание в указанную зону начисляется 3 оч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 за попадание передачи в мишень, находящуюся в зоне дается премиальное 1 очк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 непопадание в указанную зону очки не начисляются. За пода</w:t>
        <w:softHyphen/>
        <w:t>чу в сетку или в аут снимается одно очко.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b/>
        </w:rPr>
        <w:t>Оценка испытаний 9-11 класс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астник находится за лицевой линией. Подача производится с любой точки из-за лицевой линии. Подающий должен выполнить 2 нижние пода</w:t>
        <w:softHyphen/>
        <w:t>чи и 2 верхние подачи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Оценка испол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выполнении нижних и верхних по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  за попадание в указанную зону начисляется 3 оч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 за попадание подачи в мишень, находящуюся в зоне дается премиальное 1 очк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 непопадание в указанную зону очки не начисляются. За пода</w:t>
        <w:softHyphen/>
        <w:t>чу в сетку или в аут снимается одно очко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Примечан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ерхняя подача - удар по мячу наносится выше уровня плечево</w:t>
        <w:softHyphen/>
        <w:t>го сустава и в исходном положении стоя лицом к сетке.</w:t>
      </w:r>
    </w:p>
    <w:p>
      <w:pPr>
        <w:pStyle w:val="Normal"/>
        <w:ind w:firstLine="540"/>
        <w:rPr/>
      </w:pPr>
      <w:r>
        <w:rPr/>
        <w:t>Нижняя подача — удар по мячу наносится ниже уровня плече</w:t>
        <w:softHyphen/>
        <w:t>вого сустава в исходном положении, когда испытуемый стоит лицом к сетке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Оборудование</w:t>
      </w:r>
    </w:p>
    <w:p>
      <w:pPr>
        <w:pStyle w:val="Normal"/>
        <w:ind w:firstLine="360"/>
        <w:jc w:val="both"/>
        <w:rPr/>
      </w:pPr>
      <w:r>
        <w:rPr/>
        <w:t>Упражнение выполняется на специальной площадке со специальной разметкой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spacing w:lineRule="auto" w:line="36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хема площадки при выполнении  подач 7-8 классы</w:t>
      </w:r>
    </w:p>
    <w:p>
      <w:pPr>
        <w:pStyle w:val="Normal"/>
        <w:spacing w:lineRule="auto" w:line="360"/>
        <w:rPr>
          <w:color w:val="000000"/>
          <w:sz w:val="28"/>
          <w:szCs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29360</wp:posOffset>
                </wp:positionH>
                <wp:positionV relativeFrom="paragraph">
                  <wp:posOffset>297815</wp:posOffset>
                </wp:positionV>
                <wp:extent cx="4326255" cy="2167890"/>
                <wp:effectExtent l="635" t="254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6120" cy="2167920"/>
                          <a:chOff x="0" y="0"/>
                          <a:chExt cx="4326120" cy="216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6120" cy="216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478080" y="0"/>
                              <a:ext cx="3822840" cy="2167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822840" cy="2167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34640"/>
                                  <a:ext cx="3822840" cy="187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22840" cy="187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1600" y="0"/>
                                    <a:ext cx="0" cy="1871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81720" y="0"/>
                                  <a:ext cx="78840" cy="142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8840" cy="14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8840" cy="14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72000" y="2025000"/>
                                  <a:ext cx="78840" cy="142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8840" cy="14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8840" cy="14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274400" y="143640"/>
                                <a:ext cx="0" cy="187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14160" y="143640"/>
                              <a:ext cx="720" cy="18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766440"/>
                              <a:ext cx="3824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1389240"/>
                              <a:ext cx="382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7440" y="144000"/>
                              <a:ext cx="720" cy="187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43640"/>
                              <a:ext cx="238680" cy="1872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3760" y="204480"/>
                                <a:ext cx="720" cy="143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47640"/>
                                  <a:ext cx="720" cy="79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720" cy="64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238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72360"/>
                                <a:ext cx="23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584440" y="885960"/>
                            <a:ext cx="3430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920" y="257760"/>
                            <a:ext cx="343080" cy="34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0520" y="1489680"/>
                            <a:ext cx="343080" cy="34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8pt;margin-top:23.45pt;width:340.6pt;height:170.65pt" coordorigin="1936,469" coordsize="6812,3413">
                <v:group id="shape_0" style="position:absolute;left:1936;top:469;width:6812;height:3413">
                  <v:group id="shape_0" style="position:absolute;left:2689;top:469;width:6020;height:3413">
                    <v:group id="shape_0" style="position:absolute;left:2689;top:469;width:6020;height:3413">
                      <v:group id="shape_0" style="position:absolute;left:2689;top:681;width:6020;height:2947">
                        <v:rect id="shape_0" fillcolor="white" stroked="t" o:allowincell="f" style="position:absolute;left:2689;top:681;width:6019;height:294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5699,681" to="5699,36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652;top:469;width:123;height:224">
                        <v:line id="shape_0" from="5652,469" to="5775,69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52,469" to="5775,69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637;top:3658;width:123;height:224">
                        <v:line id="shape_0" from="5637,3658" to="5760,388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37,3658" to="5760,388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4696,695" to="4696,36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155,695" to="7155,364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671,1676" to="8693,167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726,2657" to="8748,265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672,696" to="6672,36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936;top:695;width:375;height:2948">
                    <v:group id="shape_0" style="position:absolute;left:2115;top:1017;width:0;height:2265">
                      <v:line id="shape_0" from="2115,2037" to="2115,3282" stroked="t" o:allowincell="f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15,1017" to="2115,2036" stroked="t" o:allowincell="f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1936,695" to="2311,6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36,3644" to="2311,36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oval id="shape_0" fillcolor="white" stroked="t" o:allowincell="f" style="position:absolute;left:6006;top:1864;width:539;height:5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76;top:875;width:539;height:5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96;top:2815;width:539;height:5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  <w:t>сторона «А»</w:t>
        <w:tab/>
        <w:t xml:space="preserve">                 сторона «Б»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</w:t>
      </w:r>
      <w:r>
        <w:rPr>
          <w:color w:val="000000"/>
          <w:sz w:val="28"/>
          <w:szCs w:val="28"/>
        </w:rPr>
        <w:t>1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</w:rPr>
        <w:t>Зона          3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 xml:space="preserve">удара                                                                          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</w:t>
      </w:r>
      <w:r>
        <w:rPr>
          <w:color w:val="000000"/>
          <w:sz w:val="28"/>
          <w:szCs w:val="28"/>
        </w:rPr>
        <w:t>5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>1,3,5, - зоны приема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4 мяча находятся в зоне удара.</w:t>
      </w:r>
    </w:p>
    <w:p>
      <w:pPr>
        <w:pStyle w:val="Normal"/>
        <w:spacing w:lineRule="auto" w:line="36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хема площадки при выполнении  подач 9-11 классы</w:t>
      </w:r>
    </w:p>
    <w:p>
      <w:pPr>
        <w:pStyle w:val="Normal"/>
        <w:spacing w:lineRule="auto" w:line="360"/>
        <w:rPr>
          <w:color w:val="000000"/>
          <w:sz w:val="28"/>
          <w:szCs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29360</wp:posOffset>
                </wp:positionH>
                <wp:positionV relativeFrom="paragraph">
                  <wp:posOffset>297815</wp:posOffset>
                </wp:positionV>
                <wp:extent cx="4326255" cy="2167890"/>
                <wp:effectExtent l="635" t="254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6120" cy="2167920"/>
                          <a:chOff x="0" y="0"/>
                          <a:chExt cx="4326120" cy="216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6120" cy="216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478080" y="0"/>
                              <a:ext cx="3822840" cy="2167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822840" cy="2167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34640"/>
                                  <a:ext cx="3822840" cy="187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22840" cy="187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1600" y="0"/>
                                    <a:ext cx="0" cy="1871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81720" y="0"/>
                                  <a:ext cx="78840" cy="142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8840" cy="14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8840" cy="14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72000" y="2025000"/>
                                  <a:ext cx="78840" cy="142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8840" cy="14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8840" cy="14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274400" y="143640"/>
                                <a:ext cx="0" cy="187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14160" y="143640"/>
                              <a:ext cx="720" cy="18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766440"/>
                              <a:ext cx="3824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1389240"/>
                              <a:ext cx="382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7440" y="144000"/>
                              <a:ext cx="720" cy="187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43640"/>
                              <a:ext cx="238680" cy="1872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3760" y="204480"/>
                                <a:ext cx="720" cy="143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47640"/>
                                  <a:ext cx="720" cy="79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720" cy="64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238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72360"/>
                                <a:ext cx="23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584440" y="885960"/>
                            <a:ext cx="3430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920" y="257760"/>
                            <a:ext cx="343080" cy="34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0520" y="1489680"/>
                            <a:ext cx="343080" cy="34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8pt;margin-top:23.45pt;width:340.6pt;height:170.65pt" coordorigin="1936,469" coordsize="6812,3413">
                <v:group id="shape_0" style="position:absolute;left:1936;top:469;width:6812;height:3413">
                  <v:group id="shape_0" style="position:absolute;left:2689;top:469;width:6020;height:3413">
                    <v:group id="shape_0" style="position:absolute;left:2689;top:469;width:6020;height:3413">
                      <v:group id="shape_0" style="position:absolute;left:2689;top:681;width:6020;height:2947">
                        <v:rect id="shape_0" fillcolor="white" stroked="t" o:allowincell="f" style="position:absolute;left:2689;top:681;width:6019;height:294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5699,681" to="5699,36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652;top:469;width:123;height:224">
                        <v:line id="shape_0" from="5652,469" to="5775,69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52,469" to="5775,69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637;top:3658;width:123;height:224">
                        <v:line id="shape_0" from="5637,3658" to="5760,388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37,3658" to="5760,388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4696,695" to="4696,36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155,695" to="7155,364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671,1676" to="8693,167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726,2657" to="8748,265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672,696" to="6672,36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936;top:695;width:375;height:2948">
                    <v:group id="shape_0" style="position:absolute;left:2115;top:1017;width:0;height:2265">
                      <v:line id="shape_0" from="2115,2037" to="2115,3282" stroked="t" o:allowincell="f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15,1017" to="2115,2036" stroked="t" o:allowincell="f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1936,695" to="2311,6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36,3644" to="2311,36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oval id="shape_0" fillcolor="white" stroked="t" o:allowincell="f" style="position:absolute;left:6006;top:1864;width:539;height:5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76;top:875;width:539;height:5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96;top:2815;width:539;height:5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  <w:t>сторона «А»</w:t>
        <w:tab/>
        <w:t xml:space="preserve">                 сторона «Б»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</w:t>
      </w:r>
      <w:r>
        <w:rPr>
          <w:color w:val="000000"/>
          <w:sz w:val="28"/>
          <w:szCs w:val="28"/>
        </w:rPr>
        <w:t>1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 xml:space="preserve">3                   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она подачи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</w:t>
      </w:r>
      <w:r>
        <w:rPr>
          <w:color w:val="000000"/>
          <w:sz w:val="28"/>
          <w:szCs w:val="28"/>
        </w:rPr>
        <w:t>5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>1,3,5, - зоны приема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4 мяча находятся на линии подачи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2:41:00Z</dcterms:created>
  <dc:creator>local</dc:creator>
  <dc:description/>
  <cp:keywords/>
  <dc:language>en-US</dc:language>
  <cp:lastModifiedBy>5-333-Kulychenko</cp:lastModifiedBy>
  <dcterms:modified xsi:type="dcterms:W3CDTF">2013-10-10T10:19:00Z</dcterms:modified>
  <cp:revision>5</cp:revision>
  <dc:subject/>
  <dc:title>Волейбол</dc:title>
</cp:coreProperties>
</file>